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42010</wp:posOffset>
                </wp:positionV>
                <wp:extent cx="864108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5220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80008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800080"/>
                                      <w:sz w:val="44"/>
                                      <w:szCs w:val="44"/>
                                    </w:rPr>
                                    <w:t>World and Classical Langu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80008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800080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80008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800080"/>
                                      <w:sz w:val="44"/>
                                      <w:szCs w:val="44"/>
                                    </w:rPr>
                                    <w:t>New Teacher /New to AAC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80008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800080"/>
                                      <w:sz w:val="44"/>
                                      <w:szCs w:val="44"/>
                                    </w:rPr>
                                    <w:t>Worksho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80008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800080"/>
                                      <w:sz w:val="44"/>
                                      <w:szCs w:val="44"/>
                                    </w:rPr>
                                    <w:t>Ag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80008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800080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80008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800080"/>
                                      <w:sz w:val="44"/>
                                      <w:szCs w:val="44"/>
                                    </w:rPr>
                                    <w:t>Linda Swens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8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800080"/>
                                      <w:sz w:val="36"/>
                                      <w:szCs w:val="36"/>
                                    </w:rPr>
                                    <w:t>Acting-Coordinat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8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800080"/>
                                      <w:sz w:val="36"/>
                                      <w:szCs w:val="36"/>
                                    </w:rPr>
                                    <w:t>410-222-54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8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8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80008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800080"/>
                                      <w:sz w:val="40"/>
                                      <w:szCs w:val="40"/>
                                    </w:rPr>
                                    <w:t>Francie Midd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8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800080"/>
                                      <w:sz w:val="36"/>
                                      <w:szCs w:val="36"/>
                                    </w:rPr>
                                    <w:t>Resource Teach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800080"/>
                                      <w:sz w:val="36"/>
                                      <w:szCs w:val="36"/>
                                    </w:rPr>
                                    <w:t>410-222-5466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</w:rPr>
                                    <w:t>Tuesday August 14, 2007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</w:rPr>
                                    <w:t>Wednesday August 15,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7" w:hRule="atLeast"/>
                              </w:trPr>
                              <w:tc>
                                <w:tcPr>
                                  <w:tcW w:w="3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:30-9: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lcom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st.  Superintendent for Curriculum and Instruction -Lynn Whittingt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esident of TAAAC –Tim Mennuti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:30-9: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lcom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ector of Humanities and Arts- Greg Pilewsk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acher of the Year-Alicia Appe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ond Year Teacher-Isaphine John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9:10-11: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800080"/>
                                    </w:rPr>
                                    <w:t>World &amp; Classical Languag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Welcome, Introductions (activity in Germa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Investigating the bind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Getting ready for the first da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5"/>
                                    </w:numPr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Need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5"/>
                                    </w:numPr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Being prepared!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5"/>
                                    </w:numPr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Language activit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Reflection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  <w:sz w:val="22"/>
                                      <w:szCs w:val="22"/>
                                    </w:rPr>
                                    <w:t>9:10-11: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800080"/>
                                    </w:rPr>
                                    <w:t xml:space="preserve">World and Classical Languag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Opening activity – brain gam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All About the Text / Ancillar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 xml:space="preserve">Single Textbook Adoptio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Participant created “hunt” for stude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Supporting Workshops for New/non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" w:hanging="0"/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color w:val="80008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tenured teacher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800080"/>
                                    </w:rPr>
                                    <w:t>CHAMPS for the WL Classroo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" w:hanging="0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color w:val="80008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Betsy Fecher and Pat Kl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:30-12:30  Lunch and Vendo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R Specialists &amp; Fingerprinting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:30-12:30       Lun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nstitutes of Higher Learning- Cohort and Program  informatio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ACPS Program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R Specialists &amp; Fingerprin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2" w:hRule="atLeast"/>
                              </w:trPr>
                              <w:tc>
                                <w:tcPr>
                                  <w:tcW w:w="3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color w:val="99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9933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12:30-3: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/>
                                      <w:color w:val="80008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800080"/>
                                    </w:rPr>
                                    <w:t>Focus on learn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 xml:space="preserve">Lesson Planning—Value of planning--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" w:hanging="0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color w:val="80008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Cause/effect theor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Pacing Guide—Hu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Standards / Outcom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Matching Outcomes w/ EOLA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“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Do the match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Reflection on the day—turned 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 xml:space="preserve">12:30-3:00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/>
                                      <w:color w:val="80008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800080"/>
                                    </w:rPr>
                                    <w:t>Teacher Panel 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Teachers with 1 to 4 years experience share their classroom experiences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80008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Participants prepare question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 xml:space="preserve">Elke, Charis and Kate introduc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" w:hanging="0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color w:val="80008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themselves and give their testimonia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Maiandra GD" w:hAnsi="Maiandra GD" w:cs="Maiandra G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color w:val="800080"/>
                                    </w:rPr>
                                    <w:t>Question/Answer session to fo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800080"/>
                                    </w:rPr>
                                    <w:t>Final Reflec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612pt;mso-wrap-distance-left:0pt;mso-wrap-distance-right:9pt;mso-wrap-distance-top:0pt;mso-wrap-distance-bottom:0pt;margin-top:66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5220"/>
                        <w:gridCol w:w="4860"/>
                      </w:tblGrid>
                      <w:tr>
                        <w:trPr/>
                        <w:tc>
                          <w:tcPr>
                            <w:tcW w:w="3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800080"/>
                                <w:sz w:val="44"/>
                                <w:szCs w:val="44"/>
                              </w:rPr>
                              <w:t>World and Classical Langu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800080"/>
                                <w:sz w:val="44"/>
                                <w:szCs w:val="44"/>
                              </w:rPr>
                              <w:t>New Teacher /New to AAC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800080"/>
                                <w:sz w:val="44"/>
                                <w:szCs w:val="44"/>
                              </w:rPr>
                              <w:t>Worksh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800080"/>
                                <w:sz w:val="44"/>
                                <w:szCs w:val="44"/>
                              </w:rPr>
                              <w:t>Ag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800080"/>
                                <w:sz w:val="44"/>
                                <w:szCs w:val="44"/>
                              </w:rPr>
                              <w:t>Linda Swen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800080"/>
                                <w:sz w:val="36"/>
                                <w:szCs w:val="36"/>
                              </w:rPr>
                              <w:t>Acting-Coordina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800080"/>
                                <w:sz w:val="36"/>
                                <w:szCs w:val="36"/>
                              </w:rPr>
                              <w:t>410-222-54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800080"/>
                                <w:sz w:val="40"/>
                                <w:szCs w:val="40"/>
                              </w:rPr>
                              <w:t>Francie Midd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800080"/>
                                <w:sz w:val="36"/>
                                <w:szCs w:val="36"/>
                              </w:rPr>
                              <w:t>Resource Teac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800080"/>
                                <w:sz w:val="36"/>
                                <w:szCs w:val="36"/>
                              </w:rPr>
                              <w:t>410-222-5466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Tuesday August 14, 2007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Wednesday August 15,2007</w:t>
                            </w:r>
                          </w:p>
                        </w:tc>
                      </w:tr>
                      <w:tr>
                        <w:trPr>
                          <w:trHeight w:val="1187" w:hRule="atLeast"/>
                        </w:trPr>
                        <w:tc>
                          <w:tcPr>
                            <w:tcW w:w="3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:30-9: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st.  Superintendent for Curriculum and Instruction -Lynn Whittingt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sident of TAAAC –Tim Mennuti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:30-9: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rector of Humanities and Arts- Greg Pilews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acher of the Year-Alicia App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ond Year Teacher-Isaphine John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9:10-11: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800080"/>
                              </w:rPr>
                              <w:t>World &amp; Classical Langua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Welcome, Introductions (activity in Germ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Investigating the bin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Getting ready for the first d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Nee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Being prepared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Language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Reflection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  <w:sz w:val="22"/>
                                <w:szCs w:val="22"/>
                              </w:rPr>
                              <w:t>9:10-11: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800080"/>
                              </w:rPr>
                              <w:t xml:space="preserve">World and Classical Languag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Opening activity – brain g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All About the Text / Ancilla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 xml:space="preserve">Single Textbook Adop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Participant created “hunt” for 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Supporting Workshops for New/non-</w:t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color w:val="800080"/>
                              </w:rPr>
                              <w:t xml:space="preserve">   </w:t>
                            </w: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tenured teachers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800080"/>
                              </w:rPr>
                              <w:t>CHAMPS for the WL Classroom</w:t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color w:val="800080"/>
                              </w:rPr>
                              <w:t xml:space="preserve">   </w:t>
                            </w: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Betsy Fecher and Pat Klo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:30-12:30  Lunch and Vendo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R Specialists &amp; Fingerprinting 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:30-12:30       Lun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stitutes of Higher Learning- Cohort and Program  inform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ACPS Program In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R Specialists &amp; Fingerprinting</w:t>
                            </w:r>
                          </w:p>
                        </w:tc>
                      </w:tr>
                      <w:tr>
                        <w:trPr>
                          <w:trHeight w:val="3122" w:hRule="atLeast"/>
                        </w:trPr>
                        <w:tc>
                          <w:tcPr>
                            <w:tcW w:w="3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color w:val="99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9933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12:30-3: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/>
                                <w:color w:val="800080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color w:val="800080"/>
                              </w:rPr>
                              <w:t>Focus on lear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 xml:space="preserve">Lesson Planning—Value of planning--  </w:t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color w:val="800080"/>
                              </w:rPr>
                              <w:t xml:space="preserve">   </w:t>
                            </w: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Cause/effect the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Pacing Guide—Hu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Standards / Outco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Matching Outcomes w/ EOL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“</w:t>
                            </w: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Do the match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Reflection on the day—turned 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 xml:space="preserve">12:30-3:00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/>
                                <w:color w:val="800080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color w:val="800080"/>
                              </w:rPr>
                              <w:t>Teacher Panel 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Maiandra GD" w:hAnsi="Maiandra GD" w:cs="Maiandra GD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Teachers with 1 to 4 years experience share their classroom experiences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color w:val="80008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Maiandra GD" w:hAnsi="Maiandra GD" w:cs="Maiandra GD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Participants prepare ques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 xml:space="preserve">Elke, Charis and Kate introduce </w:t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color w:val="800080"/>
                              </w:rPr>
                              <w:t xml:space="preserve">    </w:t>
                            </w: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themselves and give their testimon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Maiandra GD" w:hAnsi="Maiandra GD" w:cs="Maiandra GD"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800080"/>
                              </w:rPr>
                              <w:t>Question/Answer session to foll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800080"/>
                              </w:rPr>
                              <w:t>Final Refl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eastAsia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008" w:right="576" w:gutter="0" w:header="144" w:top="245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14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14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944" w:hanging="144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14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144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cs="Symbol"/>
      <w:sz w:val="20"/>
      <w:szCs w:val="20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0:12:00Z</dcterms:created>
  <dc:creator>Andrea Mucci</dc:creator>
  <dc:description/>
  <cp:keywords/>
  <dc:language>en-US</dc:language>
  <cp:lastModifiedBy>Installer</cp:lastModifiedBy>
  <cp:lastPrinted>2007-08-08T15:26:00Z</cp:lastPrinted>
  <dcterms:modified xsi:type="dcterms:W3CDTF">2007-08-08T20:12:00Z</dcterms:modified>
  <cp:revision>2</cp:revision>
  <dc:subject/>
  <dc:title>Monday August 14, 2006</dc:title>
</cp:coreProperties>
</file>